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38 от 23 декабря  2021 года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2 год и плановый период 2023 и 2024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2 год и плановый период 2023 и 2024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4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35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 28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 02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3 350,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 63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 02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 350,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35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7d</cp:lastModifiedBy>
  <cp:lastPrinted>2020-11-13T09:23:00Z</cp:lastPrinted>
  <dcterms:modified xsi:type="dcterms:W3CDTF">2022-08-17T09:26:00Z</dcterms:modified>
  <cp:revision>128</cp:revision>
  <dc:subject/>
  <dc:title/>
</cp:coreProperties>
</file>